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CERTIFICADO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nombre, apellidos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funció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&lt;nombre de la entidad beneficiaria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neficiario del proyecto &lt;acrónimo-código del proyecto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rtifica que la entidad está 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4_736202161"/>
      <w:bookmarkStart w:id="1" w:name="__Fieldmark__4_736202161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5_736202161"/>
      <w:bookmarkStart w:id="3" w:name="__Fieldmark__5_736202161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NO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6_736202161"/>
      <w:bookmarkStart w:id="5" w:name="__Fieldmark__6_73620216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 en régimen de prorrat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0:00Z</dcterms:created>
  <dc:creator>Isabelle ROGER</dc:creator>
  <dc:description/>
  <cp:keywords/>
  <dc:language>en-US</dc:language>
  <cp:lastModifiedBy>Jesus Nunez</cp:lastModifiedBy>
  <dcterms:modified xsi:type="dcterms:W3CDTF">2015-05-27T08:42:00Z</dcterms:modified>
  <cp:revision>6</cp:revision>
  <dc:subject/>
  <dc:title>Madame, Monsieur, premier bénéficiaire du projet,</dc:title>
</cp:coreProperties>
</file>